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</w:t>
      </w:r>
      <w:r>
        <w:rPr>
          <w:b/>
          <w:bCs/>
        </w:rPr>
        <w:t>абела 5.2.</w:t>
      </w:r>
      <w:r>
        <w:rPr>
          <w:bCs/>
        </w:rPr>
        <w:t xml:space="preserve"> Специфик</w:t>
      </w:r>
      <w:r>
        <w:rPr>
          <w:bCs/>
          <w:lang w:val="sr-RS"/>
        </w:rPr>
        <w:t>ација предмета</w:t>
      </w:r>
      <w:r>
        <w:rPr>
          <w:bCs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368"/>
        <w:gridCol w:w="993"/>
        <w:gridCol w:w="2822"/>
        <w:gridCol w:w="1285"/>
      </w:tblGrid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Cs/>
                <w:lang w:val="sr-RS"/>
              </w:rPr>
              <w:t xml:space="preserve">Педагошка пракса 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</w:rPr>
              <w:t xml:space="preserve">Наставник: </w:t>
            </w:r>
            <w:r>
              <w:rPr>
                <w:bCs/>
                <w:lang w:val="sr-RS"/>
              </w:rPr>
              <w:t>Снежана В. Бож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радник: Александар М. Новаковић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Број ЕСПБ: 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П</w:t>
            </w:r>
            <w:r>
              <w:rPr>
                <w:bCs/>
                <w:i/>
                <w:lang w:val="sr-CS"/>
              </w:rPr>
              <w:t xml:space="preserve">едагошке праксе 2 </w:t>
            </w:r>
            <w:r>
              <w:rPr>
                <w:bCs/>
                <w:lang w:val="sr-CS"/>
              </w:rPr>
              <w:t xml:space="preserve"> је да студенти утемељују, систематизују и продубљују своја знања и умења у области наставе књижевности, почев од структуре </w:t>
            </w:r>
            <w:r>
              <w:rPr>
                <w:bCs/>
              </w:rPr>
              <w:t>образовно-васпитних активности школе</w:t>
            </w:r>
            <w:r>
              <w:rPr>
                <w:bCs/>
                <w:lang w:val="sr-RS"/>
              </w:rPr>
              <w:t>, преко креирања годишњих и оперативних планова извођења наставе књижевности (на основу општих образовних стандарда и стандарда постигнућа за област књижевности), потом израде методичких припрема за реализацију појединачних наставних часова, све до процеса евалуације и самовредновања.</w:t>
            </w:r>
            <w:r>
              <w:rPr>
                <w:bCs/>
              </w:rPr>
              <w:t xml:space="preserve"> </w:t>
            </w:r>
            <w:r>
              <w:rPr>
                <w:lang w:val="ru-RU"/>
              </w:rPr>
              <w:t>Циљ предмета усмерен је и на стицање свих наставничких компетенција које захтева школа Х</w:t>
            </w:r>
            <w:r>
              <w:rPr>
                <w:lang w:val="sr-Latn-RS"/>
              </w:rPr>
              <w:t xml:space="preserve">I </w:t>
            </w:r>
            <w:r>
              <w:rPr>
                <w:lang w:val="sr-RS"/>
              </w:rPr>
              <w:t>века, а међу њима и извођење хибридне (комбиноване) наставе, онлајн наставе и учења на даљину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pacing w:val="-12"/>
                <w:lang w:val="sr-CS"/>
              </w:rPr>
            </w:pPr>
            <w:r>
              <w:rPr>
                <w:spacing w:val="-12"/>
                <w:lang w:val="sr-CS"/>
              </w:rPr>
              <w:t xml:space="preserve">Након обављене педагошке праксе студент поседује проширена и продубљена  базична методичка знања о наставном процесу у основним и средњим школама утемељена у савременим теоријама учења (когнитивизам, конструктивизам, конективизам); оспособљен је да имплементира градиво из области књижевности примењујући модерне наставне стратегије, системе наставе и најновије наставне методе; спреман је да реализује хибридну и онлајн наставу применом одговарајућих стратегија учења на даљину; поседује општа знања о професији наставника књижевности, њеном значају и мултидимензионалности; стекао је базичне професионалне компетенције наставника књижевности, неопходне за успешан рад у савременој школи. 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Садржај </w:t>
            </w:r>
            <w:r>
              <w:rPr>
                <w:b/>
                <w:bCs/>
                <w:lang w:val="sr-RS"/>
              </w:rPr>
              <w:t xml:space="preserve">педагошке </w:t>
            </w:r>
            <w:r>
              <w:rPr>
                <w:b/>
                <w:bCs/>
              </w:rPr>
              <w:t xml:space="preserve"> пракс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Проширивање и усавршавање базичних наставничких компетенција студената стечених на ОАС-у кроз разноврсне активности које се у школи реализују у оквиру следећих слојев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Latn-RS"/>
              </w:rPr>
              <w:t xml:space="preserve">I </w:t>
            </w:r>
            <w:r>
              <w:rPr>
                <w:bCs/>
                <w:lang w:val="sr-RS"/>
              </w:rPr>
              <w:t>слој – Примена сложених наставних модела и актуелне наставне методологије у реалној настави и активностима у директној вези са наставом; обучавање студената за извођење хибридне и  онлајн наставе, упознавање са методологијом учења на даљину; активирање студената кроз: а) обавезне активности које обухватају редовну, допунску, додатну, припремну, продужну наставу и школу у природи; б) изборне активности (настава); в) факултативне активности које обухватају изборне наставне и ваннаставне (слободне) актив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II </w:t>
            </w:r>
            <w:r>
              <w:rPr>
                <w:bCs/>
                <w:lang w:val="sr-RS"/>
              </w:rPr>
              <w:t>слој: Ангажовање студената на активностима које обухватају: а) друштвено-корисни рад (волонтирање) ученика; б) ваншколске активности ученика и рад дечјих и омладинских организација, друштава и удружења у области књижевне и језичке културе; в) рад ученичких заједница на промоцији филолошких вред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Latn-RS"/>
              </w:rPr>
              <w:t xml:space="preserve">III </w:t>
            </w:r>
            <w:r>
              <w:rPr>
                <w:bCs/>
                <w:lang w:val="sr-RS"/>
              </w:rPr>
              <w:t>слој: директно укључивање студената у промотивне и друштвено релеванте образовне активности као што су: а) културна и јавна делатност школе; б) професионална оријентација; в) делатност родитеља у школи и сарадња школе са родитељим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адржај </w:t>
            </w:r>
            <w:r>
              <w:rPr>
                <w:i/>
                <w:lang w:val="sr-CS"/>
              </w:rPr>
              <w:t xml:space="preserve">Педагошке праксе 2 </w:t>
            </w:r>
            <w:r>
              <w:rPr>
                <w:lang w:val="sr-CS"/>
              </w:rPr>
              <w:t xml:space="preserve">такође обухвата утемељење и професионализацију наставних активности студената у ангажовању у свим аспектима рада школе – изради школског плана и програма као основних школских докумената; вођењу евалуационе евиденције; стручној анализи уџбеника и служењу стручном литературом; </w:t>
            </w:r>
            <w:r>
              <w:rPr>
                <w:bCs/>
                <w:lang w:val="sr-CS"/>
              </w:rPr>
              <w:t>облицима стручног усавршавања наставника и др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>Током реализације педагошке праксе студент води дневник праксе у коме евидентира сва запажања и пише извештај који има функцију портфолија наставног ангажовања студент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</w:rPr>
              <w:t xml:space="preserve">Теоријска настава: </w:t>
            </w:r>
            <w:r>
              <w:rPr>
                <w:bCs/>
                <w:lang w:val="sr-RS"/>
              </w:rPr>
              <w:t>20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</w:rPr>
              <w:t xml:space="preserve">Практична настава: </w:t>
            </w:r>
            <w:r>
              <w:rPr/>
              <w:t xml:space="preserve">Укупно </w:t>
            </w:r>
            <w:r>
              <w:rPr>
                <w:lang w:val="sr-RS"/>
              </w:rPr>
              <w:t>25</w:t>
            </w:r>
            <w:r>
              <w:rPr/>
              <w:t xml:space="preserve">  часова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Методичке рефлексије, опсервације, инструкције и тумачења имплементације теоријских постулата наставе књижевности у практично извођење настав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Хоспитовање студената, консултације (инструктажа), самостални рад студената, анализа документације, вођење дневника праксе, усмени извештај о пракси, анализа писаних извештаја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 педагог и директор школе у  којој је студент обавио праксу. Оцена се изводи на основу учешћа на консултацијама, приложеног дневника праксе и на основу разговора о дневн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 w:eastAsia="sr-Latn-CS"/>
              </w:rPr>
              <w:t>Учешће на консултацијама – 20 поена; Обављена пракса у установи – 40 поена</w:t>
            </w:r>
            <w:r>
              <w:rPr>
                <w:lang w:val="ru-RU" w:eastAsia="sr-Latn-CS"/>
              </w:rPr>
              <w:t>; Израда дневника – 40 поен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султативни 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 xml:space="preserve">Дневник пракс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ализација пракс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4875" cy="9048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RS"/>
            </w:rPr>
          </w:pPr>
          <w:r>
            <w:rPr>
              <w:color w:val="2F5496"/>
              <w:sz w:val="24"/>
              <w:szCs w:val="24"/>
              <w:lang w:val="sr-RS"/>
            </w:rPr>
            <w:t xml:space="preserve">Акредитација студијског програма 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character" w:styleId="WW8Num1z0">
    <w:name w:val="WW8Num1z0"/>
    <w:qFormat/>
    <w:rPr>
      <w:rFonts w:ascii="Calibri" w:hAnsi="Calibri" w:eastAsia="NSimSu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kern w:val="2"/>
      <w:sz w:val="20"/>
      <w:szCs w:val="20"/>
      <w:lang w:val="sr-Latn-CS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2"/>
      <w:sz w:val="20"/>
      <w:szCs w:val="20"/>
      <w:lang w:val="sr-Latn-CS"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1:00Z</dcterms:created>
  <dc:creator>SBT</dc:creator>
  <dc:description/>
  <dc:language>en-US</dc:language>
  <cp:lastModifiedBy>Tamara</cp:lastModifiedBy>
  <dcterms:modified xsi:type="dcterms:W3CDTF">2020-10-11T18:31:00Z</dcterms:modified>
  <cp:revision>2</cp:revision>
  <dc:subject/>
  <dc:title/>
</cp:coreProperties>
</file>